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7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</w:tblGrid>
      <w:tr>
        <w:trPr>
          <w:trHeight w:val="983" w:hRule="atLeast"/>
        </w:trPr>
        <w:tc>
          <w:tcPr>
            <w:tcW w:w="39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 19.12.2013  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«ПРИЛОЖЕНИЕ №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9.11.2012  № 244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целевых программ и объе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ных ассигнований из местного бюджета, предусмотренные на их реализацию, на 2013 год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(тыс. руб</w:t>
      </w:r>
      <w:r>
        <w:rPr/>
        <w:t>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902"/>
        <w:gridCol w:w="1417"/>
      </w:tblGrid>
      <w:tr>
        <w:trPr>
          <w:tblHeader w:val="true"/>
          <w:trHeight w:val="64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2013г.</w:t>
            </w:r>
          </w:p>
        </w:tc>
      </w:tr>
      <w:tr>
        <w:trPr>
          <w:trHeight w:val="442" w:hRule="atLeast"/>
        </w:trPr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>75381,4</w:t>
            </w:r>
          </w:p>
        </w:tc>
      </w:tr>
      <w:tr>
        <w:trPr>
          <w:trHeight w:val="92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01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лгосрочная муниципальная целевая программа «Развитие образования в муниципальном образовании Брюховецкий район» на 2011 -2015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8,3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2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целевая программа «Дети Кубани» на 2009-2013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,5</w:t>
            </w:r>
          </w:p>
        </w:tc>
      </w:tr>
      <w:tr>
        <w:trPr>
          <w:trHeight w:val="102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муниципальная целевая программа «Комплексные меры противодействия незаконному потреблению и обороту наркотических средств» на 2011-2013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6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лгосрочная муниципальная целевая программа "Развитие детско-юношеского спорта в муниципальном образовании Брюховецкий район на 2011-2013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42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07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целевая программа «Гармонизация межнациональных отношений и профилактика этнического экстремизма в муниципальном образовании Брюховецкий район на 2011-2013 годы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42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08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реализации государственной молодежной политики в муниципальном образовании Брюховецкий район «Молодежь района» на 2013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2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9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» на 2013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2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1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а "Создание системы комплексного обеспечение безопасности жизнедеятельности муниципального образования Брховецкого района на 2013 год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2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Проведение праздничных мероприятий, фестивалей, конкурсов в муниципальном образовании Брюховецкий район на 2013 год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,6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3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Военно-патриотическое воспитание детей и молодежи в муниципальном образовании Брюховецкий район на 2013 год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15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Создание условий для оказания медицинской помощи населению района» на 2013 год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2</w:t>
            </w:r>
          </w:p>
        </w:tc>
      </w:tr>
      <w:tr>
        <w:trPr>
          <w:trHeight w:val="78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79516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вышение квалификации работников муниципального бюджетного учреждения здравоохранения «Центральная районная больница» на 2013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78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79517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Об энергосбере-жении и о повышении энергетической эффективности на территории муниципального образования Брюхо-вецкий район" на 2013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4</w:t>
            </w:r>
          </w:p>
        </w:tc>
      </w:tr>
      <w:tr>
        <w:trPr>
          <w:trHeight w:val="78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18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целевая программа «Комплексное развитие пассажирского транспорта муниципального образования Брюховецкий район» на 2011-2013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</w:tr>
      <w:tr>
        <w:trPr>
          <w:trHeight w:val="78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19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целевая программа «Организация утилизации и переработки бытовых и промышленных отходов» на 2013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96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0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"Обеспечение жильем молодых семей" на 2012-2015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7</w:t>
            </w:r>
          </w:p>
        </w:tc>
      </w:tr>
      <w:tr>
        <w:trPr>
          <w:trHeight w:val="930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22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развития детско-юношеского туризма "Кубанский край - земля родная" на 2011-2014 годы в муниципальном образовании Брюховецкий райо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436" w:hRule="atLeast"/>
        </w:trPr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23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лечебно-профилактических учреждений Брюховецкого района высококвалифицированными врачебными кадрами на 2012- 2015 годы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6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Строительство спортивного комплекса с плавательным бассейном в ст. Брюховецкой в 2012-2014 годах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28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гребли на байдарках и каноэ в муниципальном образовании Брюховецкий район на 2011-201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2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3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участия муниципального образования Брюховецкий район в Международном инвестиционном форуме «Сочи-13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3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6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"Профилактика терроризма и экстремизма в муниципальном образовании Брюховецкий район на 2013-2015 гг.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7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малого и среднего предпринимательства в муниципальном образовании Брюховецкий район на 2011-2013 годы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4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39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"Единовременная адресная материальная по мощь гражданам, оказавшимся в трудной жизненной ситуации проживающим на территории муниципального образования Брюховецкий район" на 2013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1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муниципальная целевая программа "Развитие массового спорта в муниципальном образовании Брюховецкий район" на 2013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4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спортивных сооружений в муниципальном образовании Брюховецкий район» на 2013-2015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,9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45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"Безопасность образовательных учреждений муниципального образования Брюховецкий район " на 2011-2013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48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Капитальный ремонт, ремонт и содержание автомобильных дорог местного значения муниципального образования Брюховецкий район на 2013 год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4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49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“Организация работы по взаимодействию органов местного самоуправления муниципального образования Брюховецкий район с населением через средства массовой информации на 2011-2013 годы”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,2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50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муниципальная программа « Развитие библиотек муниципального образования Брюховецкий район. Обеспечение сохранности и комплектование библиотечных фондов, информатизация библиотечных процессов на 2012-2014 годы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80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муниципальная целевая программа «Развитие системы дошкольного образования в муниципальном образовании Брюховецкий район» на 2011 -2013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9,3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82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Информатизация муниципального образования Брюховецкий район" на 2010-2014 г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0" w:hRule="atLeast"/>
        </w:trPr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9700</w:t>
            </w:r>
          </w:p>
        </w:tc>
        <w:tc>
          <w:tcPr>
            <w:tcW w:w="6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"Кадровое обеспечение сферы культуры в муниципальном образовании Брюховецкий район " на 2013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 Знак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04:00Z</dcterms:created>
  <dc:creator>ГолубНС</dc:creator>
  <dc:description/>
  <cp:keywords/>
  <dc:language>en-US</dc:language>
  <cp:lastModifiedBy>Елена Г. Шаповалова</cp:lastModifiedBy>
  <cp:lastPrinted>2013-12-30T15:02:00Z</cp:lastPrinted>
  <dcterms:modified xsi:type="dcterms:W3CDTF">2014-01-13T07:22:00Z</dcterms:modified>
  <cp:revision>348</cp:revision>
  <dc:subject/>
  <dc:title>Приложение 1</dc:title>
</cp:coreProperties>
</file>