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к решению Совета</w:t>
        <w:tab/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/>
      </w:pPr>
      <w:r>
        <w:rPr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>Брюховецкий район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т ________2014  г.  № _____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оходы бюджета  муниципального образования Брюховецкий район по кодам классификации доходов бюджетов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тыс.ру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0"/>
        <w:gridCol w:w="1559"/>
        <w:gridCol w:w="1418"/>
        <w:gridCol w:w="85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26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0 00000 00 0000 00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4 848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9618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</w:tr>
      <w:tr>
        <w:trPr>
          <w:trHeight w:val="337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2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1012 02 0000 1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лог на прибыль организаций*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9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4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</w:tr>
      <w:tr>
        <w:trPr>
          <w:trHeight w:val="745" w:hRule="atLeast"/>
        </w:trPr>
        <w:tc>
          <w:tcPr>
            <w:tcW w:w="2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 386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56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 0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33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681" w:hRule="atLeast"/>
        </w:trPr>
        <w:tc>
          <w:tcPr>
            <w:tcW w:w="2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 6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66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1126" w:hRule="atLeast"/>
        </w:trPr>
        <w:tc>
          <w:tcPr>
            <w:tcW w:w="2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  <w:p>
            <w:pPr>
              <w:pStyle w:val="Normal"/>
              <w:jc w:val="center"/>
              <w:rPr/>
            </w:pPr>
            <w:r>
              <w:rPr/>
              <w:t>1 08 04000 01 0000 110</w:t>
            </w:r>
          </w:p>
          <w:p>
            <w:pPr>
              <w:pStyle w:val="Normal"/>
              <w:jc w:val="center"/>
              <w:rPr/>
            </w:pPr>
            <w:r>
              <w:rPr/>
              <w:t>1 08 0700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9 07000 05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пошл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чие налоги и сборы (по отмененным местным налогам и сбора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6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326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 за  земельные  участки,  государственная собственность на которые не разграничена  и   которые   расположены   в   границах  поселений, а также средства  от  продажи  права  на  заключение договоров  аренды указанных земельных участ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8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42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326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    а также средства  от  продажи  права  на  заключение договоров 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  <w:p>
            <w:pPr>
              <w:pStyle w:val="Normal"/>
              <w:jc w:val="center"/>
              <w:rPr/>
            </w:pPr>
            <w:r>
              <w:rPr/>
              <w:t>1 11 05035 05 0012 120</w:t>
            </w:r>
          </w:p>
          <w:p>
            <w:pPr>
              <w:pStyle w:val="Normal"/>
              <w:jc w:val="center"/>
              <w:rPr/>
            </w:pPr>
            <w:r>
              <w:rPr/>
              <w:t>1 11 05035 05 0022 120</w:t>
            </w:r>
          </w:p>
          <w:p>
            <w:pPr>
              <w:pStyle w:val="Normal"/>
              <w:jc w:val="center"/>
              <w:rPr/>
            </w:pPr>
            <w:r>
              <w:rPr/>
              <w:t>1 11 05035 05 0042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муниципальных органов управления и созданных ими учреждений  и в хозяйственном ведении муниципальных унитарных предприят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 3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13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9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0000 00 0000 1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 98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47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8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8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 муниципальных районов за выполнение определенных функ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8,8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LINK Excel.Sheet.8 "\\\\Fops\\h$\\Докуметы\\2013 год форма 151\\март\\151\\151_МО.xls" Поступления!R69C5 \a \f 5 \h  \* MERGEFORMAT </w:instrText>
            </w:r>
            <w:bookmarkStart w:id="0" w:name="_1450769610"/>
            <w:bookmarkStart w:id="1" w:name="_1450769509"/>
            <w:bookmarkStart w:id="2" w:name="_1448091854"/>
            <w:bookmarkStart w:id="3" w:name="_1448091145"/>
            <w:bookmarkEnd w:id="0"/>
            <w:bookmarkEnd w:id="1"/>
            <w:bookmarkEnd w:id="2"/>
            <w:bookmarkEnd w:id="3"/>
            <w:r>
              <w:rPr/>
            </w:r>
            <w:r>
              <w:rPr/>
              <w:fldChar w:fldCharType="separate"/>
            </w:r>
            <w:r>
              <w:t>1 14 06013 10 0000 430</w:t>
            </w:r>
            <w:r>
              <w:rPr/>
            </w:r>
          </w:p>
          <w:p>
            <w:pPr>
              <w:pStyle w:val="Normal"/>
              <w:rPr/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ы и которые расположены в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33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1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2776" w:hRule="atLeast"/>
        </w:trPr>
        <w:tc>
          <w:tcPr>
            <w:tcW w:w="26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LINK Excel.Sheet.8 "\\\\Fops\\h$\\Докуметы\\2013 год форма 151\\март\\151\\151_МО.xls" Поступления!R69C5 \a \f 5 \h  \* MERGEFORMAT </w:instrText>
            </w:r>
            <w:bookmarkStart w:id="4" w:name="_1450769613"/>
            <w:bookmarkStart w:id="5" w:name="_1450769513"/>
            <w:bookmarkStart w:id="6" w:name="_1448091857"/>
            <w:bookmarkStart w:id="7" w:name="_1448091148"/>
            <w:bookmarkStart w:id="8" w:name="_1437826394"/>
            <w:bookmarkStart w:id="9" w:name="_1437825642"/>
            <w:bookmarkStart w:id="10" w:name="_1437544488"/>
            <w:bookmarkStart w:id="11" w:name="_1432969420"/>
            <w:bookmarkStart w:id="12" w:name="_1432968664"/>
            <w:bookmarkStart w:id="13" w:name="_1432968320"/>
            <w:bookmarkStart w:id="14" w:name="_1430568803"/>
            <w:bookmarkStart w:id="15" w:name="_1430568730"/>
            <w:bookmarkStart w:id="16" w:name="_1430546749"/>
            <w:bookmarkStart w:id="17" w:name="_1430546325"/>
            <w:bookmarkStart w:id="18" w:name="_1427097134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r>
              <w:rPr/>
            </w:r>
            <w:r>
              <w:rPr/>
              <w:fldChar w:fldCharType="separate"/>
            </w:r>
            <w:r>
              <w:t>1 14 06025 05 0000 430</w:t>
            </w:r>
            <w:r>
              <w:rPr/>
            </w:r>
          </w:p>
          <w:p>
            <w:pPr>
              <w:pStyle w:val="Normal"/>
              <w:rPr/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6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3539" w:hRule="atLeast"/>
        </w:trPr>
        <w:tc>
          <w:tcPr>
            <w:tcW w:w="2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 от реализации имущества, находящегося в оперативном управлении учреждений, находящихся в ведении органов управления  муниципальных районов (за исключением имущества муниципальных бюджетных и автономных учреждений), в части реализации основных средств  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5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0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0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 бюджетных кредитов внутри страны за счет средств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4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0031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2657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00000 00 0000 00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из бюджетов  других уровн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72580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8573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441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441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00 05 0000 15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от других бюджетов бюджетной системы Российск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38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7383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2000 05 0000 15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от других бюджетов бюджетной системы Российск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7535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724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4000 05 0000 15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>Средства, перечисляемые  из бюджетов поселений на осуществление передаваемых полномоч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3796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76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4000 05 0000 15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>64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8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8 05000 05 0000 18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ами бюджетной системы Российской Федерации 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231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2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-22" w:hanging="86"/>
              <w:jc w:val="both"/>
              <w:rPr/>
            </w:pPr>
            <w:r>
              <w:rPr/>
              <w:t xml:space="preserve"> </w:t>
            </w:r>
            <w:r>
              <w:rPr/>
              <w:t>Возврат остатков субсидий,   субвенций и иных  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67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674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right="16" w:hanging="0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ind w:left="-22" w:hanging="86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7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95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 ДОХОДОВ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4880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2275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>
          <w:trHeight w:val="80" w:hRule="atLeast"/>
        </w:trPr>
        <w:tc>
          <w:tcPr>
            <w:tcW w:w="59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В части доходов, зачисляемых в  бюджет муниципального района              </w:t>
      </w:r>
      <w:r>
        <w:rPr>
          <w:sz w:val="28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47:00Z</dcterms:created>
  <dc:creator>Курасова</dc:creator>
  <dc:description/>
  <cp:keywords/>
  <dc:language>en-US</dc:language>
  <cp:lastModifiedBy>Ирина А. Ковтун</cp:lastModifiedBy>
  <cp:lastPrinted>2013-09-24T15:44:00Z</cp:lastPrinted>
  <dcterms:modified xsi:type="dcterms:W3CDTF">2014-03-24T08:27:00Z</dcterms:modified>
  <cp:revision>14</cp:revision>
  <dc:subject/>
  <dc:title>ПРОГНОЗ ПОСТУПЛЕНИЙ ДОХОДОВ В БЮДЖЕТ БРЮХОВЕЦКОГО РАЙОНА НА  2005 ГОД</dc:title>
</cp:coreProperties>
</file>